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e Moon Light Ag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Installation***English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must put the the agents data in the folder Creatures 3/my agents, if you have only Docking Station, put that in the folder Docking Station and not Creatures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hen you can made the Moon Light Agents, that 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on Light Carrot, it grows on very much pla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on Light Cheese Vendors, they can produce very much cheese and need no bioenerg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on Light Chopper Toy, it made your Norns fu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on Light Space Toy, it made fun, to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on Light Commedia, this Commedia is a teleporter and brings your norns to a other moon light commed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on Light Mond, (Mond is Germany for moon) that is a flying moon, if you push it, it made Moon Cook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all this agents made the room dark, then your moon light norns feel at home, but some plants never grow near by th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***Installation***German/Deutsch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ge die Agents Dateien in den Ordner Creatures 3/Meine Agenten (je nach Sprachversion My Ag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Light Carrot, diese Karotte wächst fast über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Light Cheese Vendors, er kann so viel Käse produzieren wie man will und braucht keine Bio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Light Chopper Toy, es macht den Norns Spa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Light Space Toy, das macht auch einfach nur Spa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Light Commedia, es ist ein Telepoerer der Norns zu einem anderen Moon Light Commedia brin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Light Mond, dieser Mond schwebt und produziert sehr nahrhafte Kekse wenn man ihn drüc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r dieser Agenten macht seine Umgebung etwas dunkler, dadurch fühlen sich die Moon Light Norns wie zuhause, jedoch wachsen manche Pflanzen nicht mehr so g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By Marcus Kurzba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7:49:00Z</dcterms:created>
  <dc:creator>xxx</dc:creator>
  <dc:description/>
  <dc:language>en-US</dc:language>
  <cp:lastModifiedBy>MI6</cp:lastModifiedBy>
  <dcterms:modified xsi:type="dcterms:W3CDTF">2005-08-25T18:30:00Z</dcterms:modified>
  <cp:revision>3</cp:revision>
  <dc:subject/>
  <dc:title>The Moon Light Norns</dc:title>
</cp:coreProperties>
</file>